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spacing w:before="6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39/2013/PROPEX/IFS – Curso de AutoCad - Qualificação Profissional e Inclusão Social – Programa PIBEX</w:t>
      </w:r>
    </w:p>
    <w:p>
      <w:pPr>
        <w:pStyle w:val="Padro"/>
        <w:spacing w:lineRule="auto" w:line="240" w:before="60" w:after="60"/>
        <w:jc w:val="both"/>
        <w:rPr>
          <w:rFonts w:ascii="Arial" w:hAnsi="Arial" w:eastAsia="ArialMT" w:cs="Arial"/>
          <w:b/>
          <w:b/>
          <w:color w:val="000000"/>
          <w:sz w:val="21"/>
          <w:szCs w:val="21"/>
        </w:rPr>
      </w:pPr>
      <w:r>
        <w:rPr>
          <w:rFonts w:eastAsia="ArialMT" w:cs="Arial" w:ascii="Arial" w:hAnsi="Arial"/>
          <w:b/>
          <w:color w:val="000000"/>
          <w:sz w:val="21"/>
          <w:szCs w:val="21"/>
        </w:rPr>
      </w:r>
    </w:p>
    <w:p>
      <w:pPr>
        <w:pStyle w:val="SemEspaamento"/>
        <w:spacing w:before="60" w:after="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O Instituto Federal de Educação, Ciência e Tecnologia de Sergipe – IFS, através da Pró-Reitoria de Pesquisa e Extensão - PROPEX, torna pública a abertura do edital para seleção de candidatos para o Curso de Auto Cad, integrante do projeto “O Uso do Autocad como ferramenta de Qualificação Profissional e Inclusão Social” do Programa PIBEX, de acordo com as disposições estipuladas neste Edital.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OBJETIVOS 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projeto de extensão tem como objetivos qualificar servidores e estudantes do Instituto Federal de Sergipe no software AutoCAD 2013 e buscar inclusão social de membros da comunidade através da capacitação profissional nesta ferramenta de desenho assistido por computador.</w:t>
      </w:r>
    </w:p>
    <w:p>
      <w:pPr>
        <w:pStyle w:val="SemEspaamento"/>
        <w:spacing w:before="60" w:after="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60" w:after="60"/>
        <w:rPr/>
      </w:pPr>
      <w:r>
        <w:rPr>
          <w:rFonts w:cs="Times-Bold" w:ascii="Times-Bold" w:hAnsi="Times-Bold"/>
          <w:b/>
          <w:bCs/>
        </w:rPr>
        <w:t>2. OBJETIVOS: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Este projeto de extensão tem como objetivos qualificar servidores e estudantes do Instituto Federal de Sergipe no software AutoCAD 2013 e buscar inclusão de membros da comunidade através da capacitação de profissional nesta ferramenta de desenho assistido por computador.</w:t>
      </w:r>
    </w:p>
    <w:p>
      <w:pPr>
        <w:pStyle w:val="SemEspaamento"/>
        <w:spacing w:before="60" w:after="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DAS VAGAS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Estão sendo ofertadas para o processo seletivo deste Edital, 20 (vinte) vagas distribuídas da seguinte forma:</w:t>
      </w:r>
    </w:p>
    <w:p>
      <w:pPr>
        <w:pStyle w:val="SemEspaamento"/>
        <w:numPr>
          <w:ilvl w:val="0"/>
          <w:numId w:val="1"/>
        </w:numPr>
        <w:spacing w:before="60" w:after="6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total de vagas, 50% (cinqüenta por cento) serão destinadas a alunos da rede estadual e municipal de ensino, dando prioridade a alunos que estejam concluindo o ensino médio, visto a maior necessidade destes em adentrarem no mercado de trabalho, através de estágios ou emprego;</w:t>
      </w:r>
    </w:p>
    <w:p>
      <w:pPr>
        <w:pStyle w:val="SemEspaamento"/>
        <w:numPr>
          <w:ilvl w:val="0"/>
          <w:numId w:val="1"/>
        </w:numPr>
        <w:spacing w:before="60" w:after="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outros 50% (cinqüenta por cento) das vagas serão destinadas aos servidores e alunos do IFS que tenham interesse no aprendizado de Auto Cad.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DURAÇÃO, CARGA-HORÁRIA E METODOLOGIA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4.1- O curso terá duração de 5 (cinco) semanas, com carga-horária para cada turma de 8 (oito) horas-aulas semanais.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- Em conformidade com o programa estabelecido, serão ministradas aulas práticas e teóricas.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4.3- As aulas serão ministradas por um professor orientador e um bolsista previamente aprovado no programa de extensão.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 xml:space="preserve">4.4- No decorrer dos meses de projeto serão capacitadas </w:t>
      </w:r>
      <w:r>
        <w:rPr>
          <w:rFonts w:cs="Arial" w:ascii="Arial" w:hAnsi="Arial"/>
          <w:color w:val="FF0000"/>
          <w:sz w:val="24"/>
          <w:szCs w:val="24"/>
        </w:rPr>
        <w:t>6 (seis)</w:t>
      </w:r>
      <w:r>
        <w:rPr>
          <w:rFonts w:cs="Arial" w:ascii="Arial" w:hAnsi="Arial"/>
          <w:sz w:val="24"/>
          <w:szCs w:val="24"/>
        </w:rPr>
        <w:t xml:space="preserve"> turmas, totalizando </w:t>
      </w:r>
      <w:r>
        <w:rPr>
          <w:rFonts w:cs="Arial" w:ascii="Arial" w:hAnsi="Arial"/>
          <w:color w:val="FF0000"/>
          <w:sz w:val="24"/>
          <w:szCs w:val="24"/>
        </w:rPr>
        <w:t xml:space="preserve">120 </w:t>
      </w:r>
      <w:r>
        <w:rPr>
          <w:rFonts w:cs="Arial" w:ascii="Arial" w:hAnsi="Arial"/>
          <w:sz w:val="24"/>
          <w:szCs w:val="24"/>
        </w:rPr>
        <w:t>(cento e vinte) pessoas que passarão a ter o AutoCad como opção na elaboração de projetos industriais aumentando suas oportunidades de trabalhos como profissionais que utilizam o CAD.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- O curso será distribuído em duas etapas, à primeira etapa será composta do aprendizado de noções de desenho técnico, onde os participantes poderão conhecer regras e normas que regem a elaboração e interpretação de um desenho, na segunda etapa estas noções de desenho técnico serão transportadas para o CAD, onde através dos comandos e técnicas fornecidos pelo software, os alunos serão capazes de elaborar projetos de pequeno porte através do auxílio do AutoCad. Nesta segunda fase irá se desenvolver pequenas modelagens, onde se poderá a partir de então ter noções de como se desenvolve produtos através do uso do AutoCad como ferramenta de qualificação.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b/>
          <w:sz w:val="24"/>
          <w:szCs w:val="24"/>
        </w:rPr>
        <w:t>5. DAS INSCRIÇÕES E REQUISITOS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5.1- Antes de efetuar a inscrição o candidato a participante deverá conhecer o teor deste Edital disponível na página do IFS www.ifs.edu.br.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5.2- A inscrição implicará na tácita aceitação das condições estabelecidas neste Edital.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5.3- Poderão participar como candidatos: alunos da rede estadual e municipal de ensino, alunos e servidores do IFS com comprovação documental a ser apresentada no ato da inscrição.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5.4- A inscrição do candidato será presencial e realizada nos locais e horários abaixo relacionados, devendo ser entregue com todos os documentos exigidos no item 6 e identificado com o número do presente edital, nome completo do candidato e campus de atuação.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b/>
          <w:sz w:val="24"/>
          <w:szCs w:val="24"/>
        </w:rPr>
        <w:t>Campus - Local de Inscrição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Aracaju PROPEX – Horário: 8h às 12h; 14h às 18h - Av. Gentil Tavares da Mota, 1166 –Bairro Getúlio Vargas, CEP: 49.055-270 - Aracaju-SE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- A não apresentação de todos os documentos exigidos no item 5 deste Edital implicará em eliminação imediata do candidato.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b/>
          <w:sz w:val="24"/>
          <w:szCs w:val="24"/>
        </w:rPr>
        <w:t>6. DOCUMENTAÇÃO EXIGIDA DO CANDIDATO QUE DEVERÁ ESTAR CONTIDA NO ENVELOPE DE INSCRIÇÃO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ato da inscrição deverão ser entregues os seguintes documentos obrigatórios: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6.1- Formulário de Inscrição no Curso de Auto Cad devidamente preenchido (Anexo 1);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- Cópia autenticada de documento que comprove a situação do candidato ser alunos da rede estadual e municipal de ensino, alunos e servidores do IFS com comprovação documental a ser apresentada no ato da inscrição.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- Cópia autenticada do documento de Identidade e CPF.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6.4- Cópia do comprovante de Residência.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6.5- Cópia do Histórico Escolar.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6.6- 2 (duas) fotos 3x4.</w:t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: Levar cópias e ORIGINAIS.</w:t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b/>
          <w:sz w:val="24"/>
          <w:szCs w:val="24"/>
        </w:rPr>
        <w:t>7. DA SELEÇÃO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- A seleção para membros da comunidade será feita através da disponibilidade de tempo e análise de histórico escolar dos interessados, sendo emitido certificado para os alunos que obtiverem no mínimo a média 7,0 (sete) e frequência superior a 85% ao final do curso. A seleção para membros do IFS será através da análise de currículo e disponibilidade de tempo para cursar a capacitação.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- A relação de candidatos selecionados será divulgada através da página do IFS.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CRONOGRAM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ividad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íodo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criçõ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a 27/08/201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vulgação do Resultado Parci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/08/201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vulgação do Resultado Fin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/08/201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ício das Aul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/09/2013</w:t>
            </w:r>
          </w:p>
        </w:tc>
      </w:tr>
    </w:tbl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426" w:right="-1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ISPOSIÇÕES FINAIS</w:t>
      </w:r>
    </w:p>
    <w:p>
      <w:pPr>
        <w:pStyle w:val="SemEspaamento"/>
        <w:spacing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- A qualquer tempo este Edital poderá ser reaberto, revogado ou anulado, no todo ou em parte, por motivo de interesse público, sem que isso implique direito à indenização de qualquer natureza.</w:t>
      </w:r>
    </w:p>
    <w:p>
      <w:pPr>
        <w:pStyle w:val="SemEspaamento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>9.2- Os casos omissos a este edital serão analisados pela PROPEX juntamente com o Coordenador do Projeto Autocad/PIBEX..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60" w:after="60"/>
        <w:ind w:right="-1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60" w:after="60"/>
        <w:ind w:right="-1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60" w:after="60"/>
        <w:ind w:right="-1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60" w:after="60"/>
        <w:ind w:right="-1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acaju, 16 de agosto de 2013.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4679"/>
      </w:tblGrid>
      <w:tr>
        <w:trPr/>
        <w:tc>
          <w:tcPr>
            <w:tcW w:w="5318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Ricardo Coelho de Sous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Coordenador do Projeto AutoCad/PIBEX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acílio Joaquim Rodrigues Cerqueir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 do Programa PIBEX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th Sales Gama de Andrad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-Reitora de Pesquisa e Extensão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ton Ribeiro de Oliveir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or</w:t>
            </w:r>
          </w:p>
        </w:tc>
      </w:tr>
    </w:tbl>
    <w:p>
      <w:pPr>
        <w:pStyle w:val="Normal"/>
        <w:spacing w:lineRule="auto" w:line="240" w:before="60" w:after="6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1 – FORMULÁRIO DE INSCRIÇÃO – CURSO DE AUTOCAD/PIBEX</w:t>
      </w:r>
    </w:p>
    <w:p>
      <w:pPr>
        <w:pStyle w:val="SemEspaamento"/>
        <w:spacing w:before="60" w:after="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ª via PROPEX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780"/>
        <w:gridCol w:w="949"/>
        <w:gridCol w:w="2321"/>
        <w:gridCol w:w="1271"/>
        <w:gridCol w:w="2835"/>
      </w:tblGrid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Edital PROPEX Nº 39/2013/PROPEX– Curso de AutoCad/PIBEX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inscrição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me do Candidato: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    ) Aluno do IFS   (   ) Servidor     (    ) Aluno de Colégio Público/Municipal</w:t>
            </w:r>
          </w:p>
        </w:tc>
      </w:tr>
      <w:tr>
        <w:trPr/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 ou setor:</w:t>
            </w:r>
          </w:p>
        </w:tc>
      </w:tr>
      <w:tr>
        <w:trPr/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:</w:t>
            </w:r>
          </w:p>
        </w:tc>
      </w:tr>
      <w:tr>
        <w:trPr/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dade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e: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ção necessária no ato da inscrição.</w:t>
            </w:r>
          </w:p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 Formulário Devidamente Preenchido</w:t>
            </w:r>
          </w:p>
          <w:p>
            <w:pPr>
              <w:pStyle w:val="SemEspaamento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    ) Cópia do RG;</w:t>
            </w:r>
          </w:p>
          <w:p>
            <w:pPr>
              <w:pStyle w:val="SemEspaamento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    ) Cópia do CPF:</w:t>
            </w:r>
          </w:p>
          <w:p>
            <w:pPr>
              <w:pStyle w:val="SemEspaamento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    ) Cópia do Comprovante de Residência;</w:t>
            </w:r>
          </w:p>
          <w:p>
            <w:pPr>
              <w:pStyle w:val="SemEspaamento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    ) Cópia do Histórico Escolar;</w:t>
            </w:r>
          </w:p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 Servidor: Cópia do Contracheque (frente apenas)</w:t>
            </w:r>
          </w:p>
          <w:p>
            <w:pPr>
              <w:pStyle w:val="SemEspaamento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    ) 2(duas) fotos 3x4.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caju,     /      / 2013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 do Candidato: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racaju,     /      / 2013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 PROPEX:</w:t>
            </w:r>
          </w:p>
        </w:tc>
      </w:tr>
    </w:tbl>
    <w:p>
      <w:pPr>
        <w:pStyle w:val="SemEspaamento"/>
        <w:spacing w:before="60" w:after="60"/>
        <w:rPr/>
      </w:pPr>
      <w:r>
        <w:rPr>
          <w:rFonts w:cs="Arial" w:ascii="Arial" w:hAnsi="Arial"/>
          <w:b/>
          <w:sz w:val="18"/>
          <w:szCs w:val="18"/>
        </w:rPr>
        <w:t>-----------------------------------------------------------------------------------------------------------------------------------------------------------------</w:t>
      </w:r>
    </w:p>
    <w:p>
      <w:pPr>
        <w:pStyle w:val="SemEspaamento"/>
        <w:spacing w:before="60" w:after="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ª via CANDIDATO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780"/>
        <w:gridCol w:w="949"/>
        <w:gridCol w:w="2321"/>
        <w:gridCol w:w="1271"/>
        <w:gridCol w:w="2835"/>
      </w:tblGrid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Edital PROPEX Nº 39/2013/PROPEX– Curso de AutoCad/PIBEX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inscrição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me do Candidato: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    ) Aluno do IFS   (   ) Servidor     (    ) Aluno de Colégio Público/Municipal</w:t>
            </w:r>
          </w:p>
        </w:tc>
      </w:tr>
      <w:tr>
        <w:trPr/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 ou setor:</w:t>
            </w:r>
          </w:p>
        </w:tc>
      </w:tr>
      <w:tr>
        <w:trPr/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:</w:t>
            </w:r>
          </w:p>
        </w:tc>
      </w:tr>
      <w:tr>
        <w:trPr/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dade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e: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ção necessária no ato da inscrição.</w:t>
            </w:r>
          </w:p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 Formulário Devidamente Preenchido</w:t>
            </w:r>
          </w:p>
          <w:p>
            <w:pPr>
              <w:pStyle w:val="SemEspaamento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    ) Cópia do RG;</w:t>
            </w:r>
          </w:p>
          <w:p>
            <w:pPr>
              <w:pStyle w:val="SemEspaamento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    ) Cópia do CPF:</w:t>
            </w:r>
          </w:p>
          <w:p>
            <w:pPr>
              <w:pStyle w:val="SemEspaamento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    ) Cópia do Comprovante de Residência;</w:t>
            </w:r>
          </w:p>
          <w:p>
            <w:pPr>
              <w:pStyle w:val="SemEspaamento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    ) Cópia do Histórico Escolar;</w:t>
            </w:r>
          </w:p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 Servidor: Cópia do Contracheque (frente apenas)</w:t>
            </w:r>
          </w:p>
          <w:p>
            <w:pPr>
              <w:pStyle w:val="SemEspaamento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    ) 2(duas) fotos 3x4.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caju,     /      / 2013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 do Candidato: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racaju,     /      / 2013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 PROPEX:</w:t>
            </w:r>
          </w:p>
        </w:tc>
      </w:tr>
    </w:tbl>
    <w:p>
      <w:pPr>
        <w:pStyle w:val="SemEspaamento"/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8" w:top="24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1961515" cy="93853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414145" cy="810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9:07:00Z</dcterms:created>
  <dc:creator>Paulo Francisco</dc:creator>
  <dc:description/>
  <dc:language>en-US</dc:language>
  <cp:lastModifiedBy>otacilio.cerqueira</cp:lastModifiedBy>
  <dcterms:modified xsi:type="dcterms:W3CDTF">2013-08-14T19:07:00Z</dcterms:modified>
  <cp:revision>2</cp:revision>
  <dc:subject/>
  <dc:title/>
</cp:coreProperties>
</file>